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18"/>
        <w:rPr/>
      </w:pPr>
      <w:r>
        <w:rPr/>
        <w:drawing>
          <wp:inline distT="0" distB="0" distL="0" distR="0">
            <wp:extent cx="173355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-387350</wp:posOffset>
                </wp:positionV>
                <wp:extent cx="39052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  <w:t>Интервью  ном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Учитель- мужчи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5pt;height:90pt;mso-wrap-distance-left:9.05pt;mso-wrap-distance-right:9.05pt;mso-wrap-distance-top:0pt;mso-wrap-distance-bottom:0pt;margin-top:-30.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56"/>
                          <w:szCs w:val="56"/>
                        </w:rPr>
                        <w:t>Интервью  номе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Учитель- мужчи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0815</wp:posOffset>
                </wp:positionH>
                <wp:positionV relativeFrom="paragraph">
                  <wp:posOffset>841375</wp:posOffset>
                </wp:positionV>
                <wp:extent cx="3609975" cy="910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910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Нет. Зачем?  Где родился, там и пригодил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им вы были в детстве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Учился хорошо. Ладил со всеми: родителями, одноклассниками, ребятами по двору, учителями. Был, что называется, заводилой в классе, безусловным лидер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ем вы хотели стать в детстве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Желаний было много. Хотелось стать и космонавтом, и лётчиком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чему вы стали учителем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А у меня выбор разве был? Мама много лет проработала в школе № 3 учителем русского языка и литературы. Папа был тренеро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то повлиял на ваш выбор профессии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Это были родители, их «профессиональный» образ жизни и друзь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ыли ли ваши близкие против вашей работы в школе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У меня таких знакомых-то нет, не то что близк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то вам нравится в профессии учителя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Профессия учителя – это просто моя профессия. В ней меня привлекает возможность реализовать свою любовь к детям,  непосредственного с ними общения.</w:t>
                            </w:r>
                            <w:r>
                              <w:rPr>
                                <w:b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жете ли вы сказать, что занимаетесь любимым делом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 лет работы в школе № 1: это радость, необходимость или…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Это счасть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временные дети очень много знают, умеют. С ними очень трудно даже родителям. Каково мужчине быть учителем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А вы определите род у слова «учитель»…. Это самая мужская профессия. Учитель – мужчина рациональнее, чем учитель женщина. Он, если хотите, преданнее своему делу. Самые лучшие учителя, как показывают профессиональные конкурсы, - мужчины. А про меня вы итак знаете. Не раз были у меня на урока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равится ли вам самому учитьс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Да. Это составная часть профессии. Учить других невозможно, если не учишься с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ак вы оцениваете годы учёбы?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аксим Николаевич: </w:t>
                            </w:r>
                            <w:r>
                              <w:rPr/>
                              <w:t>Как их можно оценить, если это юность?.. Самые лучшие годы жизн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могает или мешает вам первое ваше образование медицинского работника в профессии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5pt;height:717pt;mso-wrap-distance-left:9.05pt;mso-wrap-distance-right:9.05pt;mso-wrap-distance-top:0pt;mso-wrap-distance-bottom:0pt;margin-top:66.25pt;mso-position-vertical-relative:text;margin-left:213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Нет. Зачем?  Где родился, там и пригодил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ким вы были в детстве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Учился хорошо. Ладил со всеми: родителями, одноклассниками, ребятами по двору, учителями. Был, что называется, заводилой в классе, безусловным лидеро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ем вы хотели стать в детстве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Желаний было много. Хотелось стать и космонавтом, и лётчиком…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чему вы стали учителем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А у меня выбор разве был? Мама много лет проработала в школе № 3 учителем русского языка и литературы. Папа был тренером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то повлиял на ваш выбор профессии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Это были родители, их «профессиональный» образ жизни и друзь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ыли ли ваши близкие против вашей работы в школе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У меня таких знакомых-то нет, не то что близких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Что вам нравится в профессии учителя?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Профессия учителя – это просто моя профессия. В ней меня привлекает возможность реализовать свою любовь к детям,  непосредственного с ними общения.</w:t>
                      </w:r>
                      <w:r>
                        <w:rPr>
                          <w:b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ожете ли вы сказать, что занимаетесь любимым делом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0 лет работы в школе № 1: это радость, необходимость или…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Это счасть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овременные дети очень много знают, умеют. С ними очень трудно даже родителям. Каково мужчине быть учителем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А вы определите род у слова «учитель»…. Это самая мужская профессия. Учитель – мужчина рациональнее, чем учитель женщина. Он, если хотите, преданнее своему делу. Самые лучшие учителя, как показывают профессиональные конкурсы, - мужчины. А про меня вы итак знаете. Не раз были у меня на уроках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равится ли вам самому учиться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Да. Это составная часть профессии. Учить других невозможно, если не учишься са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ак вы оцениваете годы учёбы?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Максим Николаевич: </w:t>
                      </w:r>
                      <w:r>
                        <w:rPr/>
                        <w:t>Как их можно оценить, если это юность?.. Самые лучшие годы жизн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могает или мешает вам первое ваше образование медицинского работника в профессии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4885</wp:posOffset>
                </wp:positionH>
                <wp:positionV relativeFrom="paragraph">
                  <wp:posOffset>2435225</wp:posOffset>
                </wp:positionV>
                <wp:extent cx="3562350" cy="6305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30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Нам посчастливилось взять интервью у популярнейшего в школе № 1 учителя физкультуры. Им является  Максим Николаевич Ильченк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азговор проходил в привычной для учителя обстановке, в его кабинете, во время большой перемены. Отвечал он искренн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я влияет на характер человека, его жизнь. Максим Николаевич, было ли у вас  когда-нибудь желание сменить им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О своём имени я знаю всё: из какого языка произошло, что обозначает. Оно мне нравится. Я живу с ним в соглас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аша фамилия достаточно звучная и необычная для г. Красноуфимска. А что вы знаете о происхождении вашего род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Это вы точно заметили, что она звучная, не особо вписывается в привычные фамилии города. Её частенько искажают. Просто она украинская. А предки мои родом с Кубан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 вас, мы знаем, есть семья. Как бы вы охарактеризовали себя как сына, папу, муж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Любящий сын, муж, пап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какой помощи со стороны родных, близких вы нуждаетесь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Я мужчина. Скорее в моей помощи нуждаются и получают её от меня близкие, родные. Родителям помогаю материально и делом (строим с отцом дачу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 живёте там, где родились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аксим Николаевич:</w:t>
                            </w:r>
                            <w:r>
                              <w:rPr/>
                              <w:t xml:space="preserve"> Да, я родился и прожил всю сознательную жизнь в Красноуфимс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отелось ли вам куда-нибудь уехать из Красноуфимск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96.5pt;mso-wrap-distance-left:9.05pt;mso-wrap-distance-right:9.05pt;mso-wrap-distance-top:0pt;mso-wrap-distance-bottom:0pt;margin-top:191.75pt;mso-position-vertical-relative:text;margin-left:-77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Нам посчастливилось взять интервью у популярнейшего в школе № 1 учителя физкультуры. Им является  Максим Николаевич Ильченко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Разговор проходил в привычной для учителя обстановке, в его кабинете, во время большой перемены. Отвечал он искренн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мя влияет на характер человека, его жизнь. Максим Николаевич, было ли у вас  когда-нибудь желание сменить имя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О своём имени я знаю всё: из какого языка произошло, что обозначает. Оно мне нравится. Я живу с ним в соглас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аша фамилия достаточно звучная и необычная для г. Красноуфимска. А что вы знаете о происхождении вашего рода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Это вы точно заметили, что она звучная, не особо вписывается в привычные фамилии города. Её частенько искажают. Просто она украинская. А предки мои родом с Кубан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 вас, мы знаем, есть семья. Как бы вы охарактеризовали себя как сына, папу, мужа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Любящий сын, муж, пап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какой помощи со стороны родных, близких вы нуждаетесь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Я мужчина. Скорее в моей помощи нуждаются и получают её от меня близкие, родные. Родителям помогаю материально и делом (строим с отцом дачу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ы живёте там, где родились?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Максим Николаевич:</w:t>
                      </w:r>
                      <w:r>
                        <w:rPr/>
                        <w:t xml:space="preserve"> Да, я родился и прожил всю сознательную жизнь в Красноуфимск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Хотелось ли вам куда-нибудь уехать из Красноуфимск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4885</wp:posOffset>
                </wp:positionH>
                <wp:positionV relativeFrom="paragraph">
                  <wp:posOffset>12065</wp:posOffset>
                </wp:positionV>
                <wp:extent cx="3514725" cy="2315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31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09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5270" cy="22669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5270" cy="226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5pt;height:182.3pt;mso-wrap-distance-left:9.05pt;mso-wrap-distance-right:9.05pt;mso-wrap-distance-top:0pt;mso-wrap-distance-bottom:0pt;margin-top:0.95pt;mso-position-vertical-relative:text;margin-left:-77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709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5270" cy="22669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5270" cy="226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szCs w:val="24"/>
    </w:rPr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6:38:00Z</dcterms:created>
  <dc:creator>Андрей</dc:creator>
  <dc:description/>
  <dc:language>en-US</dc:language>
  <cp:lastModifiedBy>Андрей</cp:lastModifiedBy>
  <dcterms:modified xsi:type="dcterms:W3CDTF">2009-05-01T16:59:00Z</dcterms:modified>
  <cp:revision>48</cp:revision>
  <dc:subject/>
  <dc:title/>
</cp:coreProperties>
</file>